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793480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04852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7493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55046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