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3758697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3803942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