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976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5616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6860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876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