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3977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65271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9965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54703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