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71980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9751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96376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64069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