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6628011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8675120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2279301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