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80030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72238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20849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28411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