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740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497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823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585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