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4981509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1637788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6491747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208214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