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128781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47582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194856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302439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