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942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84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39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428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17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80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83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87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09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94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06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558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7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