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058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443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550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563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488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243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042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937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421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06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97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127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269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200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748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025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321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