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806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704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9109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554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7146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107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396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162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137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75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080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167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878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62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210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