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38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865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446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340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975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813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546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610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66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374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725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368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819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