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0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33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49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1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34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55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48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69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04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1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3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2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00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48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750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2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1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