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77720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54516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77008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71423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12571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91833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15999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63835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00574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74990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99250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80357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954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6836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04192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