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22838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21423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16306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