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2163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8778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6869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