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18974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1897472"/>
      <w:bookmarkStart w:id="1" w:name="__Fieldmark__0_7318974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