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4697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94552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9344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08362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