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89025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16836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94312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22820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