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88049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39005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57353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45663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