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6436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4614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0357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7695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