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19822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66898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11359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354888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