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60560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464136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