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675524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163972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