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21871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32738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09620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