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41978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8166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59604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9148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05418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3135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6412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78101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0336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5687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64896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