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8754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5679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43101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23058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79763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55182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97873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6153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50577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6460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6139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