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66297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25973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91363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7592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52208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70352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04252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7173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53167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61721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83479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