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29403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27333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26375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47326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609574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122754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846211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629958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079106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022708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241371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