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75744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761895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299072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695343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288973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789473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08951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374247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944646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348426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517704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