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436026582"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533192772"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584027524"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30704531"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705210279"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450638804"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59094052"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536680689"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05212193"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733425618"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606039643"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