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S_SIZ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S_SIZE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tement about set's size into existential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term of the form {`s HAS_SIZE n`} for a numeral {n},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HAS_SIZE_CONV} returns an equivalent form postulating the existence of 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 distinct elements that make up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of the wro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AS_SIZE_CONV `s HAS_SIZE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s HAS_SIZE 1 &lt;=&gt; (?a. s = {{a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AS_SIZE_CONV `t HAS_SIZE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 HAS_SIZE 3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a a' a''. ~(a' = a'') /\ ~(a = a') /\ ~(a = a'') /\ t = {{a, a', a''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