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abs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abs "\(v1..(..)..vn). t"} returns {true}. If the term is not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pabs, dest_pabs, is_abs, is_var, is_const, is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