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112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29348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7919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