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45853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82917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120239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19312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