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655157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58611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56409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73127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