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1093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9754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51965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4708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