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11041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33576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34673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94692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