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94433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67942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