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37898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15397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65886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