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32918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59310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12327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743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