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36450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3645051"/>
      <w:bookmarkStart w:id="1" w:name="__Fieldmark__0_12436450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