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0785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24963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22567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37193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14967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4353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03652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75375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