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18606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8670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00609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6112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