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252275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787193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830027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491061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