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8496971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907074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301241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00170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133261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33730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52570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3360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