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57618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87357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22885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