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50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331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878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076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024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367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087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535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095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64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80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741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876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776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68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026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49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