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701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790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300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976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254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98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978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379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217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63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932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777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652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5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653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