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93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450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4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02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80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04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246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67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04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0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5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3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31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