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4412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6148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3737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5588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9954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6837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1695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1326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801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413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240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08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80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7512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4955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7820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997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