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80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98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909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19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4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6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03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51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092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274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25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46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81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