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5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5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48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12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980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34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00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72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7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08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013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6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319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95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7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