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61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065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93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097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35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21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8800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857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583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473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7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645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328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542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