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028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2045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092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293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9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357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017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266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40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803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391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841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707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165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310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109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133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