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746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648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73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677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9013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84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299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98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27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293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418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278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35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04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705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749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105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