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38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03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171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10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908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958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326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268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004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5034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786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843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023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929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042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