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869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281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033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878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490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832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831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974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36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285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032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340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64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