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690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633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493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70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540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46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741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845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298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435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471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27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877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