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97201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42771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07751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08239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