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815863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81586385"/>
            <w:bookmarkStart w:id="1" w:name="__Fieldmark__0_11815863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