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9201736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92017363"/>
      <w:bookmarkStart w:id="1" w:name="__Fieldmark__0_349201736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