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871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6718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59195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40721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