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60376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47925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