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07088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5030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4012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15090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