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75591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79851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