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93493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863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22499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32194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