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49822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66382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83374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83593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